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кументации по планировке территор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 планировки территории и проект межевания территории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объекта «Распределительный газопров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го давления от точки подключения по ул.Южная в районе земельного участка № 2 до границы земельного участ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Краснодарский край, Тимашевский район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Кубанец, х.Беднягина, ул.Южная, 16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5, 46 Градостроительного кодекса Российской Федерации, 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            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учитывая протокол проведения публичных слушаний по вопросу утверждения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Южная в районе земельного участка № 2 до границы земельного участка по адресу: Краснодарский край, Тимашевский район, сельское поселение Кубанец, х.Беднягина, ул.Южная, 16» от 15 августа 2016 года, заключение о результатах публичных слушаний           от 15 августа 2016 года и рекомендации комиссии по проведению публичных слушаний по рассмотрению документации по планировке территорий (проектов планировки территорий и проектов межевания территорий) на территории сельских поселений Тимашевского района, п о с т а н о в л я ю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документацию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Южная в районе земельного участка № 2 до границы земельного участка по адресу: Краснодарский край, Тимашевский район, сельское поселение Кубанец, х.Беднягина, ул.Южная, 16»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архитектуры и градостроительства администрации муниципального образования Тимашевский район (Степанян) в течение семи дней со дня принятия настоящего постановления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Опубликовать настоящее постановление и документацию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Южная в районе земельного участка № 2 до границы земельного участка по адресу: Краснодарский край, Тимашевский район, сельское поселение Кубанец, х.Беднягина, ул.Южная, 16» в газете «Знамя Труда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Разместить настоящее постановление и документацию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Южная в районе земельного участка № 2 до границы земельного участка по адресу: Краснодарский край, Тимашевский район, сельское поселение Кубанец, х.Беднягина, ул.Южная, 16» на официальном сайте муниципального образования Тимашевский район и на официальном сайте сельского поселения Кубанец Тимашевского района в информационно-телекоммуникационной сети «Интернет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постановления возложить на первого заместителя главы муниципального образования Тимашевский район В.А.Добрывече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Admin</dc:creator>
  <dc:description/>
  <cp:keywords/>
  <dc:language>en-US</dc:language>
  <cp:lastModifiedBy>Владелец</cp:lastModifiedBy>
  <cp:lastPrinted>2015-12-07T09:05:00Z</cp:lastPrinted>
  <dcterms:modified xsi:type="dcterms:W3CDTF">2016-08-26T08:33:00Z</dcterms:modified>
  <cp:revision>68</cp:revision>
  <dc:subject/>
  <dc:title>О проведении публичных слушаний по изменению вида разрешенного использования земельных участков</dc:title>
</cp:coreProperties>
</file>